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rPr>
          <w:rFonts w:ascii="Berlin Sans FB" w:hAnsi="Berlin Sans FB" w:cs="Berlin Sans FB"/>
          <w:b/>
          <w:b/>
          <w:color w:val="4C2304"/>
          <w:sz w:val="22"/>
          <w:szCs w:val="22"/>
          <w:u w:val="single"/>
        </w:rPr>
      </w:pPr>
      <w:r>
        <w:rPr>
          <w:rFonts w:cs="Berlin Sans FB" w:ascii="Berlin Sans FB" w:hAnsi="Berlin Sans FB"/>
          <w:b/>
          <w:color w:val="4C2304"/>
          <w:sz w:val="22"/>
          <w:szCs w:val="22"/>
          <w:u w:val="single"/>
        </w:rPr>
        <w:t>MUSSOLINI  IL  RIVOLUZIONARIO:  “TRA  D'ANNUNZIO  E  NITTI”</w:t>
      </w:r>
    </w:p>
    <w:p>
      <w:pPr>
        <w:pStyle w:val="NormaleWeb"/>
        <w:spacing w:before="280" w:after="0"/>
        <w:rPr/>
      </w:pPr>
      <w:r>
        <w:rPr>
          <w:rFonts w:cs="Berlin Sans FB" w:ascii="Berlin Sans FB" w:hAnsi="Berlin Sans FB"/>
          <w:sz w:val="22"/>
          <w:szCs w:val="22"/>
        </w:rPr>
        <w:t xml:space="preserve">Il ruolo di Mussolini nell'impresa di Fiume è stato molto sopravvalutato sia dai suoi collaboratori che dai suoi avversari. Mussolini attraverso “Il Popolo d'Italia” prepara l'opinione pubblica all'idea della necessità di quell'impresa. Nonostante ciò non fu mai tra gli stretti collaboratori di D'Annunzio; la “marcia su Fiume” viene preparata da Grossich, Host-Venturi, Coselschi, Giuriati, e da alcuni esponenti nazionalisti.                                             Per D'Annunzio Mussolini era solo una delle sue molte pedine. Anche sul piano giornalistico D'Annunzio affida il suo appello non al giornale di Mussolini, ma ad altri giornali quali “La Gazzetta del Popolo”, “Il Giornale dell'Italia”.                                                                                                                                                                                         L'idea del colpo di mano dannunziano è nata in un clima di congiura tra nazionalisti e irredentisti ed esponenti militari. Il governo era a conoscenza di questa situazione, ma non fece nulla per prevenirla e per porvi rimedio.                                                                                                                                                                                                  Il vero problema per Nitti e per D'Annunzio era l'esercito, soprattutto gli ufficiali: questi erano irritati contro Nitti per la sua opposizione a ogni avventura militare, e per la prospettiva di disoccupazione che li minacciava con la smobilitazione.                                                                                                                                            La sedizione militare fu relativamente circoscritta, furono poco più di duemila i militari in servizio che passarono sotto il comando di D'Annunzio, ma i sentimenti di ufficiali e di una parte dell'esercito erano per D'Annunzio, soprattutto tra le truppe di occupazione a Trieste, nella Venezia Giulia e in Dalmazia. Questi sentimenti furono confermati in una serie di carteggi tra Nitti e il generale Badoglio, nominato commissario straordinario militare per la Venezia Giulia.                                                                                                                                                      Non lascia dubbi l'atteggiamento che assunse il governatore militare della Dalmazia ammiraglio Millo nei confronti di D'Annunzio; un atteggiamento che può essere spiegato da una parte con la mancanza di precise istruzioni in cui lo lasciò Nitti e dall'altra fu determinato da una non troppa celata simpatia per D'Annunzio.                                                                                                                                                                                                                   La vera forza di D'Annunzio non erano i soldati o i legionari, ma la speranza di vedere il paese sollevarsi alla notizia dell'impresa di Ronchi o di trovare nel parlamento i consensi per obbligare il gabinetto Nitti a dimettersi. Questa speranza si era dimostrata infondata, perché solo una minoranza dell'opinione pubblica si era schierata dalla parte di D'Annunzio. Sia il parlamento sia il consiglio della corona avevano confermato la loro fiducia in Nitti. A questo punto la vera forza di D'Annunzio era l'esercito; Nitti era posto nelle condizioni tali da non poter utilizzare le forze armate contro Fiume.                                                                                                                                             Fallito l'obiettivo di provocare la caduta del governo Nitti e la mobilitazione dell'opinione pubblica, l'impresa non era riuscita sul piano politico. Ben presto a Fiume sorsero difficoltà economiche e la situazione politica si faceva sempre più difficile giorno dopo giorno. Per sopravvivere era necessario tenere viva l'agitazione: ciò comportava delle capacità politiche che D'Annunzio non aveva, era solo « un letterato della politica, prigioniero del suo mondo di parole incantate ».                                                                                                                                             Nella determinazione della « marcia di Ronchi » l'influenza decisiva era stata quella dei nazionalisti, che rimase per alcuni mesi la più forte. Anche i nazionalisti erano ormai sulla difensiva, ma Federzoni non se l'è sentita di dichiararsi favorevole per l'immediata annessione.                                                                                                                     Ai primi di ottobre Corradini si recò a Fiume per invitare D'Annunzio a uscire dalla città e a estendere la sua azione prima alla Venezia Giulia poi alle altre provincie, fino ad arrivare a Roma. Giuriati riuscì a convincere Corradini a non insistere nel suo progetto. Gli argomenti decisivi per il cambiamento di idea fu la notizia che anche i repubblicani pensavano ad una marcia e volevano approfittare del moto fiumano, e la presenza a Fiume di alcuni sovversivi. A questa notizia i nazionalisti e gli elementi moderati tra i legionari cambiarono idea. Il caso del maggiore Reina è preso ad esempio: venuto a conoscenza dei contatti tra D'Annnunzio e Giulietti e del profilarsi di un avvicinamento tra D'Annunzio e Malatsta in chiave rivoluzionaria, si allontanò da D'Annunzio e in seguito spiegherà che lui era contrario a qualsiasi idea di rivoluzione militarista.I nazionalisti e i moderati per mantenere l'iniziativa proposero un'azione all'esterno , verso la Dalmazia, e non verso l'interno. Con essa pensavano di poter ottenere quattro risultati: </w:t>
      </w:r>
    </w:p>
    <w:p>
      <w:pPr>
        <w:pStyle w:val="NormaleWeb"/>
        <w:numPr>
          <w:ilvl w:val="0"/>
          <w:numId w:val="3"/>
        </w:numPr>
        <w:spacing w:before="280" w:after="0"/>
        <w:rPr>
          <w:rFonts w:ascii="Berlin Sans FB" w:hAnsi="Berlin Sans FB" w:cs="Berlin Sans FB"/>
          <w:sz w:val="22"/>
          <w:szCs w:val="22"/>
        </w:rPr>
      </w:pPr>
      <w:r>
        <w:rPr>
          <w:rFonts w:cs="Berlin Sans FB" w:ascii="Berlin Sans FB" w:hAnsi="Berlin Sans FB"/>
          <w:sz w:val="22"/>
          <w:szCs w:val="22"/>
        </w:rPr>
        <w:t>dividere D'Annunzio dai sovversivi</w:t>
      </w:r>
    </w:p>
    <w:p>
      <w:pPr>
        <w:pStyle w:val="NormaleWeb"/>
        <w:numPr>
          <w:ilvl w:val="0"/>
          <w:numId w:val="3"/>
        </w:numPr>
        <w:spacing w:before="0" w:after="119"/>
        <w:rPr>
          <w:rFonts w:ascii="Berlin Sans FB" w:hAnsi="Berlin Sans FB" w:cs="Berlin Sans FB"/>
          <w:sz w:val="22"/>
          <w:szCs w:val="22"/>
        </w:rPr>
      </w:pPr>
      <w:r>
        <w:rPr>
          <w:rFonts w:cs="Berlin Sans FB" w:ascii="Berlin Sans FB" w:hAnsi="Berlin Sans FB"/>
          <w:sz w:val="22"/>
          <w:szCs w:val="22"/>
        </w:rPr>
        <w:t>mettere in difficoltà Nitti</w:t>
      </w:r>
    </w:p>
    <w:p>
      <w:pPr>
        <w:pStyle w:val="NormaleWeb"/>
        <w:numPr>
          <w:ilvl w:val="0"/>
          <w:numId w:val="3"/>
        </w:numPr>
        <w:spacing w:before="0" w:after="119"/>
        <w:rPr>
          <w:rFonts w:ascii="Berlin Sans FB" w:hAnsi="Berlin Sans FB" w:cs="Berlin Sans FB"/>
          <w:sz w:val="22"/>
          <w:szCs w:val="22"/>
        </w:rPr>
      </w:pPr>
      <w:r>
        <w:rPr>
          <w:rFonts w:cs="Berlin Sans FB" w:ascii="Berlin Sans FB" w:hAnsi="Berlin Sans FB"/>
          <w:sz w:val="22"/>
          <w:szCs w:val="22"/>
        </w:rPr>
        <w:t>assicurare all'Italia le terre assegnatele col Patto di Londra</w:t>
      </w:r>
    </w:p>
    <w:p>
      <w:pPr>
        <w:pStyle w:val="NormaleWeb"/>
        <w:numPr>
          <w:ilvl w:val="0"/>
          <w:numId w:val="3"/>
        </w:numPr>
        <w:spacing w:before="0" w:after="280"/>
        <w:rPr>
          <w:rFonts w:ascii="Berlin Sans FB" w:hAnsi="Berlin Sans FB" w:cs="Berlin Sans FB"/>
          <w:sz w:val="22"/>
          <w:szCs w:val="22"/>
        </w:rPr>
      </w:pPr>
      <w:r>
        <w:rPr>
          <w:rFonts w:cs="Berlin Sans FB" w:ascii="Berlin Sans FB" w:hAnsi="Berlin Sans FB"/>
          <w:sz w:val="22"/>
          <w:szCs w:val="22"/>
        </w:rPr>
        <w:t>tentare una vasta mobilitazione dell'opinione pubblica .</w:t>
      </w:r>
    </w:p>
    <w:p>
      <w:pPr>
        <w:pStyle w:val="NormaleWeb"/>
        <w:spacing w:before="280" w:after="0"/>
        <w:rPr/>
      </w:pPr>
      <w:r>
        <w:rPr>
          <w:rFonts w:cs="Berlin Sans FB" w:ascii="Berlin Sans FB" w:hAnsi="Berlin Sans FB"/>
          <w:sz w:val="22"/>
          <w:szCs w:val="22"/>
        </w:rPr>
        <w:t xml:space="preserve">Da questo sarebbero dovuto scaturire le premesse per iniziare trattative con il governo, che impegnassero Nitti a realizzare l'italianità di Fiume e il rispetto del Patto di Londra pe la Dalmazia. Conseguenze di orientamento furono la spedizione di Zara e le trattative Giuriati-Preziosi-Sinigaglia con Sforza e Badoglio per il “modus vivendi”. La spedizione di Zara fu un'azione priva di valore concreto e alienò ai legionari altre simpatie, ma confermò la debolezza di Nitti e la sua incapacità a far fronte alla situazione.                                                                                   Il “modus vivendi” fu concluso in dicembre, ma D'Annunzio lo respinse a la questione fiumana tornò in alto mare. Da questo momento i rapport tra D'Annunzio, i nazionalisti e i moderati si fecero sempre più formali: Giuriati abbandonò il comandante.                                                                                                                                             Il posto di Giuriati venne preso da De Ambris. Con la sua nomina a segretario degi affari civili di Fiume, la situazione andò mutando e l'idea di un'azione rivoluzionaria all'interno sembrò prendere corpo. De Ambris riuscì a far accettare a D'Annunzio il suo progetto costituzionale ( La Carta del Quarnaro ) reso noto e approvato tra fine agosto e i primi di settembre del 1920.questo progetto aveva carattere repubblicano e incontrò molte resistenze tra i legionari più moderati e anche D'Annunzio fu lungamente incerto.                                                                                                                                                                                                          Sul piano esterno l'approdo di De Ambris alla politica fiumana fu molto più semplice e veloce: cercò subito di stabilire un contatto tra il movimento fiumano e la sinistra italiana. Perni di questa azione dovevano essere Giulietti e Malatesta: Giulietti era un fervente sostenitore della causa fiumana e l'aveva aiutata economicamente e aveva fatto dirottare a Fiume un mercantile, il Persia, carico di armi destinate alle truppe operanti in Russia. Malatesta era un vecchio capo anarchico ed era rientrato in Italia con l'aiuto di Giulietti che lo aveva fatto imbarcare clandestinamente: il suo atteggiamento verso D'Annunzio, inizialmente era stato incerto, poi Giulietti lo aveva lo aveva convinto dell'opportunità di sfruttare i legionari per organizzare un vasto moto insurrezionale.                                                                                                                           Nel gennaio 1920, D'Annunzio, su suggerimento di De Ambris , sembrò deciso a tentare la marcia verso l'interno, su Roma, purché i socialisti avessero assicurato la loro neutralità. Giulietti invitò a Firenze sia Malatesta che Serrati e Bombacci per discutere sul progetto. Serrati lo rifiutò perché non aveva sufficienti garanzie sul carattere politico del movimento.                                                                                                                                                 I socialisti erano contrari ad una marcia interna verso Roma e si opposero a D'Annunzio e De Ambris, costretti al abbandonare il progetto.                                                                                                                                                Il leader sindacalista preferì aprire delle trattative con Roma.                                                                                 L'impresa fiumana mostrava tutta la sua debolezza.                                                                                             D'annunzio non riuscì a fare di Fiume il centro motore di una vasta azione rivoluzionaria. Il potere di D'Annunzio è messo in crisi dalla grave situazione economica della città e dall'indisciplina dei legionari.                                                   De Ambris si improvvisò diplomatico e si recò a Roma per trovare un accordo che mettesse fine alla secessione fiumana.                                                                                                                                                               Nel frattempo il governo Nitti era caduto e il nuovo capo dello Stato era Giolitti. Quest'ultimo era deciso a chiudere la questione fiumana ed era ad un passo dal firmare il Trattato di Rapallo con la Jugoslavia, il 12 novembre 1920.                                                                                                                                                                           La fine dell'avventura fiumana si ebbe con “il Natale di Sangue”.                                                                               L'impresa fiumana ebbe un significato politico preciso all'inizio. Dopo questo momento iniziale, fallì l'obiettivo di provocare la caduta del governo Nitti e di una sollevazione dell'opinione pubblica a favore di D'Annunzio e l'impresa perse ogni valore politico.                                                                                                               D'Annunzio si dimostrò solo un letterato della politica, incapace di dominare la situazione e di orientarsi politicamente in essa, si abbandonò agli eventi interessato solo di tener fede al personaggio che stava interpretando.                                                                                                                                                          Il comportamento e gli atteggiamenti di Mussolini furono giudicati severamente.                                                                Ma l'atteggiamento di Mussolini verso l'impresa fiumana era positivo. Era sempre stato al corrente delle intenzioni di D'Annunzio, aveva approvato la marcia e scattata l'operazione la sostenne dalle colonne de “Il Popolo d'Italia”. Il pubblico de “Il Popolo d'Italia” erano i fiumani e non appoggiare D'Annunzio avrebbe voluto dire perdere i suoi lettori.                                                                                                                                                           Mussolini sperava che da questa sarebbe nata la rivoluzione, che dall'occupazione di Fiume sarebbe seguita quella della Dalmazia, e sperava in una crisi parlamentare che travolgesse Nitti e portasse al potere uomini più vicini all'interventismo.                                                                                                                                              Appena avuta notizia della marcia la commentò su “Il Popolo d'Italia” del 13 settembre, esaltandola come gesto necessario e dicendosi sicuro che “con D'Annunzio andranno decine di migliaia di volontari”. Ma il punto centrale dell'articolo era un altro: il gesto di D'Annunzio non era il preludio di una nuova guerra.                                                                                                                                                                                                                     La preoccupazione di Mussolini era quella di approfittare del momento per portare avanti il blocco delle sinistre interventiste.                                                                                                                                                    Di fronte ad un atteggiamento così cauto, D'Annunzio da Fiume protestò. Il 16 settembre il “comandante” scrisse una decisa lettera a Mussolini che la pubblicò su “ Il Popolo d'Italia” tralasciando i passaggi che erano critici verso i suoi atteggiamenti. A questa lettera Mussolini rispose sia privatamente (il 18 settembre) che pubblicamente dalle colonne del suo giornale. La lettera del 18 settembre secondo alcuni storici fu scritta da Venezia, dove Mussolini si sarebbe recato con l'intenzione di proseguire per Fiume, per uno scambio di idee con il poeta. Mussolini non riuscì ad attuare il suo proposito perché fu sorvegliato dalla polizia, per il maltempo che avrebbe impedito all'idrovolante di decollare. A Venezia Mussolini andò certamente la sera del 20 settembre trattenendosi fino al 25 con l'intenzione di recarsi a Fiume per portare a D'Annunzio i primi soldi raccolti con la sottoscrizione. In questa occasione Mussolini non riuscì a proseguire per Fiume. Ma non riuscì o non volle? Pare strano che se veramente avesse voluto arrivare a Fiume, Mussolini non riuscì. Mussolini, dopo aver ricevuto il duro messaggio di D'Annunzio volle perder tempo: non poteva non rispondere e non voleva impegnarsi in nessun modo prima che la situazione politica si fosse sistemata. Infatti la lettera del 18 settembre era di carattere generico e da questa è difficile affermare che Mussolini vedesse nel colpo di mano dannunziano la premessa per un'azione rivoluzionaria.             La posizione di Mussolini non era diversa daa quella dei nazionalisti. Un'azione rivoluzionaria avrebbe potuto mettere in moto anche i socialisti e Mussolini si rendeva conto del pericolo che ciò avrebbe rappresentato per gli interventisti.                                                                                                                                                       Le notizie che giunsero sulla riunione dei rappresentanti dei principali Fasci di combattimento tenutasi a Milano il 16 settembre sono eloquenti. Nell'eventualità di un blocco di Fiume i fascisti non pensarono né al modo di infrangerlo né a un moto insurrezionale, ma solo a mettere in difficoltà gli assedianti mandando sulla linea di frontiera donne e bambini di Fiume. Per quanto riguarda la politica generale i dirigenti dei Fasci ritennero che la carta decisiva fosse l'esercito: esso doveva costituire l'alternativa a Nitti. Anche o stesso fatto che né Mussolini, né i rappresentanti dei Fasci sollevassero la questione dalmata. Per Mussolini la dalmatofilia fu un fatto tattico: egli non ne fece mai un punto fondamentale della sua politica, ma era pronto ad accettare un baratto di parte della Dalmazia con l'interno dell'Istria e con Fiume.                                                                                                                          Da questa posizione di attesa Mussolini uscì parzialmente solo verso la fine di settembre, quando si rese conto che una caduta del governo Nitti era impossibile e che questo si stava rafforzando. Di fronte a questo rafforzamento Mussolini si vide costretto a uniformarsi all'orientamento degli altri gruppi interventisti più decisi. A Fiume di pensava ad un colpo di mano su Trieste.                                                                                                                Il 25 settembre Mussolini scrisse un'altra lettera a D'Annunzio nella quale sembra accettare il progetto della marcia, ma in realtà cercava di prendere tempo e mettere avanti una soluzione militare che doveva rendere impossibile un intervento dei socialisti.                                                                                                                  Il 2 ottobre convocò una riunione dei principali esponenti fascisti, repubblicani, socialisti, nella quale veniva deciso di continuare la “lotta al coltello” al Governo Nitti, ma di rinviare ogni agitazione a dopo le elezioni di metà novembre. Informò D'Annunzio di ciò e il poeta gli rispose con due lettere: una del 5 ottobre nel quale afferma la volontà del comandante di marciare al più presto. La seconda del 6 ottobre, che rimarcava le posizioni prese nella prima e cercava di convincere Mussolini all'azione. Ogni sforzo per convincere Mussolini era vano: ragionava come un uomo di Stato e la sua attenzione era concentrata sulle elezioni di fine novembre. Dalle elezioni si riprometteva un grande plebiscito fiumano-interventista e temeva che un fallimento rivoluzionario potesse influenzare sfavorevolmente l'elettorato. Era deciso ad opporsi a ogni avventura militare e rivoluzionaria.                                                                                                                        Il 7 ottobre Mussolini si decise ad andare a Fiume per incontrare D'Annunzio. Il colloquio durò due ore e si svolse in estrema segretezza. Possiamo intuire che Mussolini sconsigliò il poeta a tentare una rivoluzione prima delle elezioni.                                                                                                                                                        Sicuro di aver convinto D'Annunzio ,Mussolini ripartì per portare a Firenze l'adesione del “comandante” alla sua politica elettorale. Ma a causa del maltempo l'aereo dovette atterrare a Udine e Mussolini venne fermato dai carabinieri e condotto al quartier generale di Badoglio: tra i due si svolse un colloquio nel quale Mussolini confermò i suoi propositi di moderazione e propose al governo alcuni provvedimenti: l'abolizione della censura sulla stampa e la concessione a Fiume di un prestito per fronteggiare la difficile situazione economica interna. Badoglio sconsigliò a Nitti di accettarle.                                                                                                                                  Possiamo dire che il congresso dei Fasci si esaurì nel solo discorso di Mussolini: egli fu esplicito solo su tre punti, ovvero sulla richiesta dell'abolizione della censura sulla stampa, sul blocco della sinistra interventista , e sull'attacco contro il governo Nitti. Alla fine del discorso fece approvare quattro o.d.g. : uno di adesione al movimento di liberazione economica, uno per l'abolizione della censura, uno di solidarietà con D'Annunzio e uno sulla tattica e sulle alleanze elettorali. Quest'ultimo era molto importante e lo confermano gli sforzi per cercare di raggiungere un accordo elettorale con gli altri gruppi e movimenti della sinistra interventista. Fallirono tutti gli sforzi di concordare una lista unitaria, i fascisti dovettero ripiegare sull'alleanza con gli arditi, i futuristi e con i volontari di guerra, e dovettero presentare una lista nella quale su 19 candidati solo 6 avevano un peso sul piano nazionale. Nelle altre circoscrizioni andò ancora peggio: la maggioranza dei Fasci finì per appoggiare le liste liberali antigovernative. A Roma il Fascio aderì all'Alleanza Nazionale (liberali, nazionalisti, volontari di guerra): questa decisione fu giustificata con il fatto che i repubblicani avevano rifiutato di accordarsi con loro.                                            Mussolini cominciò a capire che i risultati non sarebbero stati quelli auspicati inizialmente.                                     Infatti su circa 270 mila votanti i fascisti raccolsero in tutta la circoscrizione solo 4657 voti.                                          A rendere più incandescente la situazione, appena si seppero i primi risultati, erano sopravvenuti due gravi incidenti: in via San Damiano contro un corteo socialista era stato lanciato un petardo che aveva prodotto otto feriti, e in Galleria, sotto la sede del comitato elettorale fascista erano avvenuti incidenti tra fascisti e socialisti. La polizia decidette di procedere con la perquisizione della sede del comitato elettorale fascista e vennero arrestate quindici persone.                                                                                                                                                La mattina del 18 la polizia procedette alla perquisizione anche della sede dell'Associazione arditi dove furono arrestati altri dodici individui. Venne deciso di procedere all'arresto anche di Mussolini , Marinetti, Vecchi e di altri dirigenti fascisti. Mussolini era già attentamente sorvegliato da settembre, e il 3 ottobre il prefetto di Milano aveva richiamato l'attenzione dell'autorità giudiziaria su alcuni suoi articoli apparsi al “Il Popolo d'Italia”; la magistratura si era dimostrata contraria a procedere con l'arresto, temendo di provocare una reazione. Della stessa idea si dimostrò anche Nitti che disse che “sarebbe errore gravissimo procedere all'arresto di Mussolini”. Ma il 18 novembre Nitti telegrafò nuove istruzioni: ordinò che chiunque fosse in possesso di armi, queste dovevano essere sequestrate e i loro possessori arrestati. Su questi ordini il Prefetto di Milano ordinò una vasta operazione: furono perquisite la sede dei Fasci di combattimento, la redazione de “Il Popolo d'Italia” e l'abitazione la Vecchi, e si procedette all'arresto dei principali esponenti fascisti. Ma si verificò un colpo di scena: Nitti telegrafò al Prefetto Pesce modificando radicalmente il suo precedente ordine: disse che era un fatto grave l'arresto di Mussolini e che lo si doveva subito rilasciare in quanto arrestato per un delitto inesistente. A questo punto il Prefetto cercò di replicare facendo notare a Nitti che l'arresto di Mussolini era legale in quanto, in conseguenza della perquisizione, erano stati ritrovate armi e munizioni nella sede del suo giornale. Ma questa replica fu inutile. Il 19 novembre Mussolini fu rilasciato.                                                                                                                                            Ora dobbiamo capire il perché di questo comportamento da parte di Nitti.                                                                      Le cause furono due: </w:t>
      </w:r>
    </w:p>
    <w:p>
      <w:pPr>
        <w:pStyle w:val="NormaleWeb"/>
        <w:numPr>
          <w:ilvl w:val="0"/>
          <w:numId w:val="2"/>
        </w:numPr>
        <w:spacing w:before="280" w:after="0"/>
        <w:rPr>
          <w:rFonts w:ascii="Berlin Sans FB" w:hAnsi="Berlin Sans FB" w:cs="Berlin Sans FB"/>
          <w:sz w:val="22"/>
          <w:szCs w:val="22"/>
        </w:rPr>
      </w:pPr>
      <w:r>
        <w:rPr>
          <w:rFonts w:cs="Berlin Sans FB" w:ascii="Berlin Sans FB" w:hAnsi="Berlin Sans FB"/>
          <w:sz w:val="22"/>
          <w:szCs w:val="22"/>
        </w:rPr>
        <w:t>Nitti fu accusato spesso di non aver “il senso dello Stato”. Dopo la vittoria socialista nelle elezioni aveva ceduto alle imposizioni della “piazza” e aveva dimostrato di non avere avuto il coraggio di agire prima, quando ancora non si era al corrente di quale fosse la presa dei fascisti sulle masse.</w:t>
      </w:r>
    </w:p>
    <w:p>
      <w:pPr>
        <w:pStyle w:val="NormaleWeb"/>
        <w:numPr>
          <w:ilvl w:val="0"/>
          <w:numId w:val="2"/>
        </w:numPr>
        <w:spacing w:before="0" w:after="280"/>
        <w:rPr>
          <w:rFonts w:ascii="Berlin Sans FB" w:hAnsi="Berlin Sans FB" w:cs="Berlin Sans FB"/>
          <w:sz w:val="22"/>
          <w:szCs w:val="22"/>
        </w:rPr>
      </w:pPr>
      <w:r>
        <w:rPr>
          <w:rFonts w:cs="Berlin Sans FB" w:ascii="Berlin Sans FB" w:hAnsi="Berlin Sans FB"/>
          <w:sz w:val="22"/>
          <w:szCs w:val="22"/>
        </w:rPr>
        <w:t>Le reazioni dell'opinione pubblica borghese furono negative all'arresto. Anche il “Corriere della Sera” attaccò duramente il provvedimento, giungendo alla conclusione che esso era stato attuato solo per la soddisfazione dei maggiori nemici di Mussolini, nel momento in cui egli era più debole.</w:t>
      </w:r>
    </w:p>
    <w:p>
      <w:pPr>
        <w:pStyle w:val="NormaleWeb"/>
        <w:spacing w:before="280" w:after="0"/>
        <w:rPr/>
      </w:pPr>
      <w:r>
        <w:rPr>
          <w:rFonts w:cs="Berlin Sans FB" w:ascii="Berlin Sans FB" w:hAnsi="Berlin Sans FB"/>
          <w:sz w:val="22"/>
          <w:szCs w:val="22"/>
        </w:rPr>
        <w:t>Appena tornato in libertà, Mussolini riprendette su “Il Popolo d'Italia” il discorso sui risultati elettorali, scrivendo che una “raffica si era abbattuta sul fascismo”, ma non riuscirà a schiacciarlo.                                                         Mussolini era convinto che, anche con il risultato negativo delle elezioni, la situazione di base non fosse molto cambiata.                                                                                                                                                          Mussolini continuò a sostenere D'Annunzio e ad osteggiare Nitti. Si oppose decisamente verso ogni ripresa di propositi rivoluzionari da parte di D'Annunzio e dei repubblicani. L'esito delle elezioni aveva confermato la convinzione che l'interventismo di sinistra non era in grado di condurre un moto rivoluzionario. Bisognava lasciar decantare la situazione e dimostrare che la nuova Camera era ancora peggiore della precedente.                                                                                                                                               Per convincere D'Annunzio di ciò, Mussolini mandò a Fiume De Ambris con una lettera personale indirizzata al “comandante” nella quale lo informava sulla situazione politica dopo le elezioni, che Mussolini riteneva buona.                                                                                                                                                                       A Fiume De Ambris si rese conto della possibilità di tentare un moto rivoluzionario, d'accorco con Giulietti, Malatesta e i repubblicani. In molte persone fiumane, nel frattempo, si era fatta strada l'idea che una collaborazione con i socialisti non fosse impossibile.                                                                                                              D'Annunzio e De Ambris erano disposti a tentare la carta rivoluzionaria anche con i socialisti.                                  Questa prospettiva trovò Mussolini decisamente avverso, anche se preferì non prendere posizioni contro di essa. Se si fosse attuato il tentativo rivoluzionario egli non avrebbe potuto che marciare con loro, se non lo avesse fatto sarebbe rimasto isolato. Ma egli cercò per tutto il 1920 di frenare in ogni modo D'Annunzio.                                        Quando nel febbraio, sembrò che i progetti di Giulietti e De Ambris dovessero andare a buon fine, Mussolini scrisse in modo esplicito, sul suo giornale, che voleva costituire un grosso ostacolo ad un'eventuale ripresa del progetto. Intervenne ancora anche il mese dopo quando si tornò a parlare di un colpo di mano su Trieste.                                                                                                                                                                                       Nonostante questi tentativi di dissuasione, la sua politica sembrava procedere sicura di ottenere ottimi risultati. In realtà i mesi successivi furono per Mussolini drammatici e lo videro sull'orlo del completo fallimento politico e giornalistico: più di una volta sembra appia pensato di ritirarsi dalla lotta. Le prime ripercussioni dell'insuccesso di novembre le subì sul piano economico. Prima delle elezioni la situazione del giornale non era stata molto florida, anche se gli avvenimenti fiumani avevano fatto aumentare notevolmente la tiratura del giornale: dopo la sconfitta la tiratura subì un tracrollo e i finanziamenti si inaridirono quasi completamente. Di fronte a queste difficoltà Nitti ha affermato che Mussolini gli fece parlare da Ferraris, perché si accordassero sulle somme di cui aveva bisogno. Anche questa volta Mussolini riuscì a trovare gli aiuti economici che gli occorrevano: questi giunsero da una vivace campagna per il rafforzamento della marina mercantile e per l'appoggio alla Federazione dei lavoratori del mare. I finanziamenti recuperati non dovettero essere molto cospicui, ma sufficienti per evitare la morte dei giornale, ma le condizioni de “ Il Popolo d'Italia” rimasero precarie per tutto il 1920.                                                                   Conseguenza della crisi politica ed economica fu la crisi redazionale nota come “caso dei fondi di Fiume”. Quando Mussolini venne arrestato, tutto il corpo redazionale gli aveva espresso solidarietà. Il 5 dicembre fu recapitata a Mussolini una lettera di Rossato e Capodivacca, nella quale i due dicevano di non sentirsela di continuare nella violenta polemica e chiedevano di essere dispensati con la fine del mese dal loro ufficio. L'amministrazione si rifiutò di concedere ai dimissionari l'indennità di licenziamento e il caso fu sottoposto all'Associazione lombarda dei giornalisti. Il lodo dei probiviri accettò il punto di vista di Mussolini che ai due redattori non fosse dovuta alcuna liquidazione. Dall'inchiesta risultò che Mussolini era stato al corrente dei propositi insurrezionali dannunziani e che si era detto disposto a seguirli. La risultanza più grave fu quella relativa all'impiego degli arditi durante le elezioni. Si erano formate bande di elementi arditi e borghesi, chiamati da Fiume e da altre città, pagati a 30 lire al giorno. Alle spese per queste bande Mussolini aveva fatto fronte con una parte della sottoscrizione pro-fiume. Da questo momento l'ambiente dannunziano accusò Mussolini di essersi appropriato di buona parte dei fondi destinati a Fiume. A difesa di Mussolini ci sono varie lettere che confermano l'avvenuto versamento della sottoscrizione. Lo stesso Mussolini chiama in causa D'Annunzio per farlo testimoniare a suo favore. Il 13 febbraio Mussolini pubblicò un suo scritto difensivo nel quale era riportata una testimonianza di Bianchi, nella quale egli asseriva che D'Annunzio lo aveva incaricato di trasmettere a Mussolini l'autorizzazione a prelevare fondi “pro-Fiume” per la prossima competizione elettorale.                                                                                                                                     Il “caso dei fondi di Fiume” fu solo un episodio della crisi. Questa non investì solo la redazione del giornale ma tutto il movimento fascista. Quasi tutti i Fasci si dispersero o ridussero al minimo la loro attività. Sopravvissero solo alcuni una trentina di Fasci maggiori ridotti ai minimi termini: quello di Genova si ridusse a 29 membri e quello di Roma fu completamente sfasciato.                                                                                                                           Una simile crisi non poteva non avere delle ripercussioni al vertice, dove anche qui ci furono crisi e allontanamenti. Nell'assemblea del Fascio di Milano del 6 dicembre, Mussolini ribadì il suo punto di vista, che non si doveva guardare con troppo pessimismo alla situazione e che il Partito socialista sarebbe stato travolto dai suoi stessi voti. La sua prospettiva si presentava favorevole alla sinistra. Da destra Bianchi tornò alla carica per la costituzione di un blocco di tutto l'interventismo. Alcuni chiesero che i Fasci si interessassero maggiormente alle lotte della classe lavoratrice. Mussolini cercò di mediare tra le due posizioni, ma lo scontro avvenne ugualmente e fu provocato dall'agitazione e dallo sciopero dei ferrovieri. Questi ultimi erano una categoria nella quale si faceva meno sentire l'influenza socialista, ma nel gennaio anch'essi scioperarono ottenendo un gran successo. Mussolini inizialmente fu comprensivo nei loro confronti, ma quando iniziò lo sciopero, si schierò contro di esso, timoroso di una vittoria socialista: sostenne che i ferrovieri dovevano accontentarsi di ottenere una parte dei miglioramenti che avevano richiesto. Le ripercussioni negative di questo atteggiamento arrivarono presto. Mussolini cercò di giustificare il suo operato riaffermando l'impegno sociale dei Fasci e il rilancio del loro programma: in aprile De Ambris ebbe il compito di preparare il programma agrario dei Fasci. Da questo momento le scarse simpatie che Mussolini godeva tra gli interventisti di sinistra andarono trasformandosi in ostilità. Ostilità acuite da atteggiamenti che Mussolini teneva verso i progetti rivoluzionari di De Ambris, Giulietti, Mlatesta.                                                                     Nella primavera de 1920 i Fasci di combattimento iniziarono il processo di conversione a destra. Le cause di questa conversione a destra furono molteplici:</w:t>
      </w:r>
    </w:p>
    <w:p>
      <w:pPr>
        <w:pStyle w:val="NormaleWeb"/>
        <w:numPr>
          <w:ilvl w:val="0"/>
          <w:numId w:val="1"/>
        </w:numPr>
        <w:spacing w:before="280" w:after="0"/>
        <w:rPr>
          <w:rFonts w:ascii="Berlin Sans FB" w:hAnsi="Berlin Sans FB" w:cs="Berlin Sans FB"/>
          <w:sz w:val="22"/>
          <w:szCs w:val="22"/>
        </w:rPr>
      </w:pPr>
      <w:r>
        <w:rPr>
          <w:rFonts w:cs="Berlin Sans FB" w:ascii="Berlin Sans FB" w:hAnsi="Berlin Sans FB"/>
          <w:sz w:val="22"/>
          <w:szCs w:val="22"/>
        </w:rPr>
        <w:t>Il clamoroso insuccesso elettorale dei Fasci e di tutta la sinistra interventista.</w:t>
      </w:r>
    </w:p>
    <w:p>
      <w:pPr>
        <w:pStyle w:val="NormaleWeb"/>
        <w:numPr>
          <w:ilvl w:val="0"/>
          <w:numId w:val="1"/>
        </w:numPr>
        <w:spacing w:before="0" w:after="119"/>
        <w:rPr>
          <w:rFonts w:ascii="Berlin Sans FB" w:hAnsi="Berlin Sans FB" w:cs="Berlin Sans FB"/>
          <w:sz w:val="22"/>
          <w:szCs w:val="22"/>
        </w:rPr>
      </w:pPr>
      <w:r>
        <w:rPr>
          <w:rFonts w:cs="Berlin Sans FB" w:ascii="Berlin Sans FB" w:hAnsi="Berlin Sans FB"/>
          <w:sz w:val="22"/>
          <w:szCs w:val="22"/>
        </w:rPr>
        <w:t>I contrasti e le divergenze, sia in politica estera che interna, con la sinistra interventista.</w:t>
      </w:r>
    </w:p>
    <w:p>
      <w:pPr>
        <w:pStyle w:val="NormaleWeb"/>
        <w:numPr>
          <w:ilvl w:val="0"/>
          <w:numId w:val="1"/>
        </w:numPr>
        <w:spacing w:before="0" w:after="280"/>
        <w:rPr>
          <w:rFonts w:ascii="Berlin Sans FB" w:hAnsi="Berlin Sans FB" w:cs="Berlin Sans FB"/>
          <w:sz w:val="22"/>
          <w:szCs w:val="22"/>
        </w:rPr>
      </w:pPr>
      <w:r>
        <w:rPr>
          <w:rFonts w:cs="Berlin Sans FB" w:ascii="Berlin Sans FB" w:hAnsi="Berlin Sans FB"/>
          <w:sz w:val="22"/>
          <w:szCs w:val="22"/>
        </w:rPr>
        <w:t>Dopo gli allontanamenti, dovuti all'insuccesso di novembre, molti Fasci persero gran parte dei loro membri che erano quasi tutti di origine socialista, sindacalista, anarchica, repubblicana.</w:t>
      </w:r>
    </w:p>
    <w:p>
      <w:pPr>
        <w:pStyle w:val="NormaleWeb"/>
        <w:spacing w:before="280" w:after="0"/>
        <w:rPr/>
      </w:pPr>
      <w:r>
        <w:rPr>
          <w:rFonts w:cs="Berlin Sans FB" w:ascii="Berlin Sans FB" w:hAnsi="Berlin Sans FB"/>
          <w:sz w:val="22"/>
          <w:szCs w:val="22"/>
        </w:rPr>
        <w:t>Nel 1920 incominciarono ad affluire elementi nuovi, di diversa origine sociale e diverso orientamento politico: studenti, piccoli borghesi, ex combattenti. In Mussolini trovarono ciò che mancava sia ai vari leader liberali sia ai capi delle varie leghe si azione civica. Nel fascismo costoro vedevano lo strumento più adatto alle loro aspirazioni.                                                                                                                                                Con l'affluire di queste componenti, il fascismo mutò rapidamente volto. I vecchi fascisti di sinistra vennero costretti ad adeguarsi al nuovo clima o ad andarsene. Quelli di sinistra presero il controllo dei Fasci dai quali vennero estromessi o ridotti. In poco tempo nel nord Italia vennero fondati nuovi Fasci. A Mantova nacque il 14 aprile 1920 e negli stessi giorni nacque anche il Fascio di Treviso. L'11 aprile il comitato centrale dei Fasci stabilì che i Fasci dei grandi centri cominciassero subito la preparazione preelettorale, prendendo le intese con i partiti amici.                                                                                                                                                             Si tennero due congressi . Il primo ebbe luogo a Milano dal 24 al 25 maggio 1920 ma fu privo di rilievo politico. Più importante fu quello tenutosi a Roma nel novembre del 1921 che sancì la trasformazione del fascismo. Il congresso di Milano gettò le basi per quello di Roma e soprattutto non mise la parola fine al primo fascismo ma aprì una pagina nella nuova storia del fascismo e nella vita di Mussolini. Fallita la prima fase dei Fasci di combattimento, Mussolini si era visto costretto a impegnarsi a fondo nei Fasci che, anche se erano deboli, gli davano una certa importanza politica. Nella seconda fase egli era stato padrone assoluto dei Fasci. La ripresa fascista della primavera-estate 1920 aveva scosso la sua posizione personale. Questa ripresa si verificò al di fuori del gruppo fascista milanese, ad opera di elementi che spesso non avevano avuto a che fare con Mussolini: al vertice del gruppo fascista ci fu un processo di differenziazione e di liberalizzazione.                                                                                                                                 Con il congresso di Milano, dei 19 membri appartenenti al comitato centrale, solo 9 furono rieletti: Mussolini, Rossi, Marinelli, Marinetti, Vecchi, Angiolini, Besana, Buttafava, Farinacci, Marsich. Segretario politico generale fu confermato Pasella.                                                                                                                                    Ma i veri protagonisti del congresso furono Mussolini e Rossi. Nel suo discorso Mussolini si tenne sulle generali: cerca di prevenire un distacco dalle posizioni di sinistra. Per quanto riguarda la politica, si spinse sulla via per una trasformazione del movimento: in materia istituzionale rimangiò il suo repubblicanesimo, dichiarando che la repubblica non era un problema essenziale e il dilemma monarchia o repubblica non poteva essere visto in modo assoluto. Quanto alla borghesia disse che essa aveva ancora in se dei valori tecnici e morali e che solo una collaborazione tra proletariato produttivo e borghesia produttiva avrebbe potuto far avanzare la civiltà. Contro questa posizione non mancarono le critiche: particolarmente violenta fu la reazione di Marinetti che confermò la sua avversione alla monarchia e a papato e affermò che i Fasci di combattimento dovevano avvicinarsi alle masse, iniziando una politica che difenda le rivendicazioni proletarie e appoggi gli scioperi fondati sul principio di giustizia. Mussolini cercò di replicare affermando che i Fasci già appoggiavano gli scioperi di contenuto economico: ma non riuscì a convincere Marinetti che abbandonò i Fasci. La motivazione più gravosa a questo abbandono fu che Mussolini disse, per quanto riguarda il Vaticano, che rappresentava 400milioni di persone sparse in tutto il mondo ed una politica intelligente dovrebbe usare, per fini espansionistici, questa forza.                                                         Rossi fu più moderato: affermò che per la risoluzione dei problemi economici, sindacali e politici della vita nazionale , bisognava pensarci di volta in volta. Così facendo gettava le basi per la trasformazione dei Fasci da movimento tendenzialmente di sinistra in movimento di destra. Il congresso approvò il suo progetto di revisione del programma che modificò molto il precedente: cadde la richiesta del suffragio universale, della proporzionale, di abolire il Senato e di convocare un'Assemblea Nazionale con poteri costituenti. Le richieste di carattere economico-sociale furono lasciate invariate. Per le elezioni amministrative si decise di non precludere alcuna possibilità e nessuna alleanza, e al momento opportuno si sarebbe deciso caso per caso. Per quanto riguarda la politica estera il congresso approvò il seguente o.d.g.:</w:t>
      </w:r>
    </w:p>
    <w:p>
      <w:pPr>
        <w:pStyle w:val="NormaleWeb"/>
        <w:numPr>
          <w:ilvl w:val="0"/>
          <w:numId w:val="4"/>
        </w:numPr>
        <w:spacing w:before="280" w:after="0"/>
        <w:rPr>
          <w:rFonts w:ascii="Berlin Sans FB" w:hAnsi="Berlin Sans FB" w:cs="Berlin Sans FB"/>
          <w:sz w:val="22"/>
          <w:szCs w:val="22"/>
        </w:rPr>
      </w:pPr>
      <w:r>
        <w:rPr>
          <w:rFonts w:cs="Berlin Sans FB" w:ascii="Berlin Sans FB" w:hAnsi="Berlin Sans FB"/>
          <w:sz w:val="22"/>
          <w:szCs w:val="22"/>
        </w:rPr>
        <w:t>applicazione del Patto di Londra</w:t>
      </w:r>
    </w:p>
    <w:p>
      <w:pPr>
        <w:pStyle w:val="NormaleWeb"/>
        <w:numPr>
          <w:ilvl w:val="0"/>
          <w:numId w:val="4"/>
        </w:numPr>
        <w:spacing w:before="0" w:after="119"/>
        <w:rPr>
          <w:rFonts w:ascii="Berlin Sans FB" w:hAnsi="Berlin Sans FB" w:cs="Berlin Sans FB"/>
          <w:sz w:val="22"/>
          <w:szCs w:val="22"/>
        </w:rPr>
      </w:pPr>
      <w:r>
        <w:rPr>
          <w:rFonts w:cs="Berlin Sans FB" w:ascii="Berlin Sans FB" w:hAnsi="Berlin Sans FB"/>
          <w:sz w:val="22"/>
          <w:szCs w:val="22"/>
        </w:rPr>
        <w:t>annessione di Fiume all'Italia e tutela degli italiani residenti nelle zone non comprese nel Patto</w:t>
      </w:r>
    </w:p>
    <w:p>
      <w:pPr>
        <w:pStyle w:val="NormaleWeb"/>
        <w:numPr>
          <w:ilvl w:val="0"/>
          <w:numId w:val="4"/>
        </w:numPr>
        <w:spacing w:before="0" w:after="119"/>
        <w:rPr>
          <w:rFonts w:ascii="Berlin Sans FB" w:hAnsi="Berlin Sans FB" w:cs="Berlin Sans FB"/>
          <w:sz w:val="22"/>
          <w:szCs w:val="22"/>
        </w:rPr>
      </w:pPr>
      <w:r>
        <w:rPr>
          <w:rFonts w:cs="Berlin Sans FB" w:ascii="Berlin Sans FB" w:hAnsi="Berlin Sans FB"/>
          <w:sz w:val="22"/>
          <w:szCs w:val="22"/>
        </w:rPr>
        <w:t>svincolamento dell'Italia dal gruppo delle nazioni plutocratiche</w:t>
      </w:r>
    </w:p>
    <w:p>
      <w:pPr>
        <w:pStyle w:val="NormaleWeb"/>
        <w:numPr>
          <w:ilvl w:val="0"/>
          <w:numId w:val="4"/>
        </w:numPr>
        <w:spacing w:before="0" w:after="119"/>
        <w:rPr>
          <w:rFonts w:ascii="Berlin Sans FB" w:hAnsi="Berlin Sans FB" w:cs="Berlin Sans FB"/>
          <w:sz w:val="22"/>
          <w:szCs w:val="22"/>
        </w:rPr>
      </w:pPr>
      <w:r>
        <w:rPr>
          <w:rFonts w:cs="Berlin Sans FB" w:ascii="Berlin Sans FB" w:hAnsi="Berlin Sans FB"/>
          <w:sz w:val="22"/>
          <w:szCs w:val="22"/>
        </w:rPr>
        <w:t>riavvicinamento delle nazioni nemiche ( Austria, Germania, Bulgaria, Turchia, Ungheria)</w:t>
      </w:r>
    </w:p>
    <w:p>
      <w:pPr>
        <w:pStyle w:val="NormaleWeb"/>
        <w:numPr>
          <w:ilvl w:val="0"/>
          <w:numId w:val="4"/>
        </w:numPr>
        <w:spacing w:before="0" w:after="119"/>
        <w:rPr>
          <w:rFonts w:ascii="Berlin Sans FB" w:hAnsi="Berlin Sans FB" w:cs="Berlin Sans FB"/>
          <w:sz w:val="22"/>
          <w:szCs w:val="22"/>
        </w:rPr>
      </w:pPr>
      <w:r>
        <w:rPr>
          <w:rFonts w:cs="Berlin Sans FB" w:ascii="Berlin Sans FB" w:hAnsi="Berlin Sans FB"/>
          <w:sz w:val="22"/>
          <w:szCs w:val="22"/>
        </w:rPr>
        <w:t>creazione e intensificazione di relazioni amichevoli con tutti i popoli dell'Oriente</w:t>
      </w:r>
    </w:p>
    <w:p>
      <w:pPr>
        <w:pStyle w:val="NormaleWeb"/>
        <w:numPr>
          <w:ilvl w:val="0"/>
          <w:numId w:val="4"/>
        </w:numPr>
        <w:spacing w:before="0" w:after="280"/>
        <w:rPr>
          <w:rFonts w:ascii="Berlin Sans FB" w:hAnsi="Berlin Sans FB" w:cs="Berlin Sans FB"/>
          <w:sz w:val="22"/>
          <w:szCs w:val="22"/>
        </w:rPr>
      </w:pPr>
      <w:r>
        <w:rPr>
          <w:rFonts w:cs="Berlin Sans FB" w:ascii="Berlin Sans FB" w:hAnsi="Berlin Sans FB"/>
          <w:sz w:val="22"/>
          <w:szCs w:val="22"/>
        </w:rPr>
        <w:t xml:space="preserve">rivendicazioni coloniali </w:t>
      </w:r>
    </w:p>
    <w:p>
      <w:pPr>
        <w:pStyle w:val="NormaleWeb"/>
        <w:spacing w:before="280" w:after="0"/>
        <w:rPr>
          <w:rFonts w:ascii="Berlin Sans FB" w:hAnsi="Berlin Sans FB" w:cs="Berlin Sans FB"/>
          <w:sz w:val="22"/>
          <w:szCs w:val="22"/>
        </w:rPr>
      </w:pPr>
      <w:r>
        <w:rPr>
          <w:rFonts w:cs="Berlin Sans FB" w:ascii="Berlin Sans FB" w:hAnsi="Berlin Sans FB"/>
          <w:sz w:val="22"/>
          <w:szCs w:val="22"/>
        </w:rPr>
        <w:t>I problemi di politica estera passarono in secondo piano rispetto a quelli di politica interna.                                                    Anche per questo il congresso di Milano fu un congresso di transizione che avveniva in una situazione nella quale si stava per verificare un rovesciamento di posizioni, e nel paese si stavano realizzando le premesse per l'instaurazione del fascismo.</w:t>
      </w:r>
    </w:p>
    <w:p>
      <w:pPr>
        <w:pStyle w:val="NormaleWeb"/>
        <w:spacing w:before="280" w:after="0"/>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8:17:00Z</dcterms:created>
  <dc:creator>o</dc:creator>
  <dc:description/>
  <cp:keywords/>
  <dc:language>en-US</dc:language>
  <cp:lastModifiedBy>o</cp:lastModifiedBy>
  <dcterms:modified xsi:type="dcterms:W3CDTF">2007-06-10T14:00:00Z</dcterms:modified>
  <cp:revision>4</cp:revision>
  <dc:subject/>
  <dc:title>MUSSOLINI IL RIVOLUZIONARIO: TRA D'ANNUNZIO E NITTI</dc:title>
</cp:coreProperties>
</file>